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Stichting Mathematisch Centrum, Amsterdam, 1990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ABC TO NEW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 beginning with a # are comments directed at the ABC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grepped out in any version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some places there are questions I could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C implementation consists of machine and oper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dependent code.  Most of the ABC system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portable, and it even configures itself to the word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, via mkma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er part we use routines that are found in mo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ave tried to make the amount of rewriting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possible (though it could probably be made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portable parts, which must be adapted for each 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in one directory for each port.  The directory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keleton version of the routines that have to be writt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BC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, as a matter of style, please try to kee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 as used in the rest of the syste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functions with Visible or Hidden. We particularl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f the form #ifdef &lt;machine type&gt;: we prefer eith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valid for all machines, or an #ifdef based o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erent, rather than machine. Similarly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*must* be restricted to the one portabilit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.  All other directories are identical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we would be reluctant to lose tha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n difficul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be sure that you send us the files you create and change so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we can merge them back into our originals, and make the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to others. Let us know your experiences with porting, an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ve all don't be afraid to contact us for help (email addres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@cwi.nl).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iles in the generic directory,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ypes and constants that have to be defin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comp.h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&gt;&gt; typedef char literal;    </w:t>
        <w:tab/>
        <w:t>to emphasize mea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need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{{Why are some unsigned char??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Why is it even here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ypedef int expint;</w:t>
        <w:tab/>
        <w:tab/>
        <w:t>What the 2nd arg of frexp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68K systems must be short (f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SETJMP</w:t>
        <w:tab/>
        <w:tab/>
        <w:tab/>
        <w:t>Can 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SIGNAL</w:t>
        <w:tab/>
        <w:tab/>
        <w:tab/>
        <w:t>Can 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SIGTYPE void</w:t>
        <w:tab/>
        <w:tab/>
        <w:t>Type returned by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 (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signal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VOID (void)</w:t>
        <w:tab/>
        <w:tab/>
        <w:t>Used in casts only, for quieter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mpty if your compiler doesn't have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STRUCTASS</w:t>
        <w:tab/>
        <w:tab/>
        <w:t>C compiler can do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#define strchr index    </w:t>
        <w:tab/>
        <w:t>Use index for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#define strrchr rindex  </w:t>
        <w:tab/>
        <w:t>Use rindex for str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dir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dir, readdir, clos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3 functions for reading directori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-domain versions available for many machines alread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find one for your machine, then you'll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but that isn't too hard a task. It's even easier for 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e guarantee never to open more than one direct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See bio/i4fil.c for the sole use of rea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DIR *opendir(filename) 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irectory named by filename, and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dentifies the directory for use in subsequent read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osedirs. Since the ABC system never open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t a time, you can return a pointer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Opendir should return NULL if the directory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for any reason, or if some oth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struct direct *readdir(dirp) DIR *dir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next directory entry, or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a next entry. Only the d_name field of the en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giving the name of the file, is used by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closedir(dirp) DIR *dir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dir.h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belongs with dir.c, so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om.  However, it must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struct dir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d_name[&lt;some value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other fiel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typedef &lt;whatever&gt;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external declarations of opendir, read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edit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choose to use a different edito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editor for editing how-tos. You still get the AB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mmediate commands. This file determines how suc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s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bool ed_file(editor, fname, line) char *editor, *fname; 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the alternative editor with filename 'editor'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name' and line number 'line'. Return Yes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modified, otherwise return No. If there is no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, return Yes; this just costs more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e main.c for how to communicate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hat a different editor is to be used, and which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feat.h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the AB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of these are there for historical reasons, and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ry about them. The ones that you may need to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EXT_RANGE</w:t>
        <w:tab/>
        <w:t>extend range of approximat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approximate numbers are implemented with C doubl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is defined, the accuracy remains the s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s are bigger, allowing larger approximate number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undef CLEAR_MEM</w:t>
        <w:tab/>
        <w:t>remove internal adm. befo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this causes the system to fre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before it calls the editor. It als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 administration file, perm.abc. This is mainl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achines where main memory is at a premium.  The trade-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sk accesses, which go up as a result (permanent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rm.abc have to be written out).  Unfortunately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ittle memory usually have slow dis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undef SAVE_PERM</w:t>
        <w:tab/>
        <w:t>write perm.abc after each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AVE_PERM is on, the ABC workspace internal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perm.abc) is written after each edit (see also CLEAR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 Costs more disk writes (only perm.abc in this cas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is more safety in the case of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MAXHIST 101</w:t>
        <w:tab/>
        <w:tab/>
        <w:t>maximum length of undo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more than the number of U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ypedef short reftype;</w:t>
        <w:tab/>
        <w:tab/>
        <w:t>type used for referenc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Maxrefcnt Maxintlet</w:t>
        <w:tab/>
        <w:t>Maxintlet is calculated in 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bc value has a header that includes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oose between an (unsigned if possible) ch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or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de-off is as follows: if it is a char, then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less space, but if the reference count ev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Maxrefcnt (i.e. the maximum positive valu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d in the reference count), the valu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, so you could get a build-up of garbage (however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counts ever get that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mory is not at a premium, use a short; if it i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char. Maxrefcnt should be set according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positive value that a refcnt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one of the three options, def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REFTYPE, CHARREFTYPE, or UCHARREFTYPE.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Maxrefcnt is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historical features and don'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SAVEBUF</w:t>
        <w:tab/>
        <w:tab/>
        <w:t>Save Copy Buffer on file between edi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USERSUGG</w:t>
        <w:tab/>
        <w:t>Give suggestions for user-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SAVEPOS</w:t>
        <w:tab/>
        <w:tab/>
        <w:t>Save focus position between edi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RECORDING</w:t>
        <w:tab/>
        <w:t>[record] and [playback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SCROLLBAR</w:t>
        <w:tab/>
        <w:t>Show scroll bar if unit 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SHOWBUF</w:t>
        <w:tab/>
        <w:tab/>
        <w:t>Shows contents of copy buffer if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HELPFUL</w:t>
        <w:tab/>
        <w:tab/>
        <w:t>Print help 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GOTOCURSOR</w:t>
        <w:tab/>
        <w:t>enable [goto]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CK_WS_WRITABLE</w:t>
        <w:tab/>
        <w:t>give warning if workspac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TYPE_CHECK</w:t>
        <w:tab/>
        <w:t>do static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file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standard directories and files that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  This file locates them.  For some of them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in a number of places (for instance, on MS-DO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messfile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BC, then in all directories in $PATH, and then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ngs that get searched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char * startdir;  </w:t>
        <w:tab/>
        <w:t>the directory that ABC was start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char * bwsdefault; </w:t>
        <w:tab/>
        <w:t>the workspaces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char * messfile;  </w:t>
        <w:tab/>
        <w:t>the error-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char * keysfile;   </w:t>
        <w:tab/>
        <w:t>the key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the terminal being used for th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this is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char * helpfile;   </w:t>
        <w:tab/>
        <w:t>the AB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char * buffile;   </w:t>
        <w:tab/>
        <w:t>the file for storing the cop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char *makepath(path1, path2) char *path1, *pa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store for a pathname consisting of the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1 and path2 joined together. Path1 is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2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ull filenames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Chdir(dir) char *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working directory to directory '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n absolu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keys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used both by abc proper, and the program ab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s the user to change the bindings of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s enclosed in #ifdef KEYS is only for abc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struct tabent de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deftab defines the default key-bind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dependent. At run-time more entries are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's abckeys file, and possibly other 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peckeys(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ntry has five fields. You should only define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.  The third field is a string defin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-binding, the second is an integer deno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that binding and the fourth is a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readable name for that string. If the bind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UL's, you can specify the length as 0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out the length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suppose that the keyboard has a key mark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 can use that key for the default [help]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pressing that key sends the string ESC [-1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ntry for Help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HELP,     0,     "\033[-1z",     "Help",     S_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several bindings for the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key-strokes are converted into character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rminput in file trm.c (see below).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ends characters, you need to do no more than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, but if the keyboard sends integers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vert them into character sequences, for inst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followed by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inding contains NUL characters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in the binding (since strlen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on MS-DOS the entry for Wid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IDEN,     2,     "\0\073",      "F1",       S_WID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hoosing default key-bindings, try to choos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where they exist (for instance use Help and Und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exist on the keyboard), and try als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used by other abc implementations (e.g. back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), so that people who regularly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(one at home, another at work)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bindings. So if there is an UNDO key,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string reprchar(c)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abckeys to print readable representations of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The character has been produced by in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char in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C system allows the user to rebind the [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but *only* if it is possible to look a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queue (in other words if trmavail() in trm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; see CANLOOKAHEAD in os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possible, then the system use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terrupts, and so checks that no bind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interrupt character. In that case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set (in addspeckeys()) to the character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addspecke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entries to the keybindings table for entri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fined statically (for instance, on Unix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 is got from the terminal settings, and any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unction keys from termcap).  If CANLOOKAH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intrchar must be set to the use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n entry to the table,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keydef(code, deflen, def, rep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ve parameters are the same as the five fields of de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An error message is displayed to stderr, and the 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dded, if the definition is unacceptabl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def' was empty, it started with a non-contro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if CANLOOKAHEAD is defined) that it contain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character as set in intr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mach.h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machine constants and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rogram mkmach.  Compile and run mkmach.c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lf-explanatory) output, and put 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st the numbers produced is the maximum double. A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might not be able to cope with this,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ddle with the value (for instance, dropp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of the fraction) until the compiler does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main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for starting up ABC: for reading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ogram, and acting on them, and call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of the system accordingly. Try to keep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compatible with other AB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rguments, you may se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variables, which change the system's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char *OPTbwsdir = (char *)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is the name of the parent directory of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(currently the -g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char *OPTworkspace = (char *)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name of the workspace to start in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char *OPTcentral = (char *)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name of the central workspace (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char *OPTeditor = (char *)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to the name of the editor if another edit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editor should be used to edit how-tos (indirect via -e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ring is </w:t>
        <w:tab/>
        <w:t>passed as the editor parameter to function 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dit.c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bool OPTunpack =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how-to's and locations from standard inpu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' argument will be unpacked in a workspace (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bool OPTslowterminal =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editor is slightly less verbose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"cannot insert"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abc_to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to the task abc has to do. The possible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drs/port.h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Proper - run ABC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ioInput - run abc -i (input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ioOutput - run abc -o (output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ioList - run abc -l (list how-t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ioWSrecover - run abc -r (recover a 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ioGRrecover - run abc -x (recover the workspa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main.h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le you can put your external definitions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only us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os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the place to put things which the AB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to be in the C library, aren't there, an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somewhere. The following is a lis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used by the Unix implementation, so you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to expect. Some of these are optional (like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enclosed in brackets are only used in som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, atan2, cos, exp, floor, frexp, ldexp, log, log10, si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/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, fflush, fgets, fopen, fprintf, fputc, fputs, fscanf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, sscanf, ungetc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, malloc, re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i, index, rindex, strcat, strcmp, strcpy, strlen, strncmp, strn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ir, closedir, fseek, ftell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dir, readdir, rename, rewind, rmdir, (stat), 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getent), (tget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, (ftime), getenv, (localtime),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gets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value used to initialise the random genera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.  For instance, return the time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 *must* start with a different value each time A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, so it's not enough to return a constan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getdatetime(year, month, day, hour, minute, sec, fraction,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year, *month, ......; long *fraction, *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your system reads the date and time, whe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nits' returns the units that 'fraction' is expressed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if the timer returns fractions of a second in 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second, then units would be 60; if the tim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 timer, units would b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char *cur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full path name of the current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tatic buff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bool is_path(path) 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es if the argument contains a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device indicator, or if it is some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 (such as ".", ".." fo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bool is_abspath(path) 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es if the argument is an absolute path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bool is_directory(path, name) char *path,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es if 'name' is a true sub-directory of 'path' (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terms, returns no for ("/user/fred/abc", ".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/user/fred/abc", "..")). This is only used (in b4fil.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restore the workspace group index,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abc workspaces: the parent directory is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for directories that contain a perm.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os.h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features; header file to go with os.c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is here is only used by os.c or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directory. Only the externally visibl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include &lt;math.h&gt;</w:t>
        <w:tab/>
        <w:t>mathema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include &lt;ctype.h&gt;</w:t>
        <w:tab/>
        <w:t>character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include &lt;strings.h&gt;</w:t>
        <w:tab/>
        <w:t>string operations, like str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Mkdir(path) (mkdir(path, DIR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IRMODE 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make a directory.  Remove the 'mode' paramet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's mkdir() does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ys/file.h&gt;</w:t>
        <w:tab/>
        <w:t>for access(2) modes, like R_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d for the macros F_readable etc.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 xml:space="preserve">#define F_readable(f) </w:t>
        <w:tab/>
        <w:t>(access(f, R_OK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file (not directory) f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; f can be a full pathname, 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F_exists(f)</w:t>
        <w:tab/>
        <w:t>(access(f, F_OK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file (not directory) f exists; f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pathname, or jus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D_writable(f)</w:t>
        <w:tab/>
        <w:t>(access(f, W_OK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directory f is writable (path or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D_exists(f)</w:t>
        <w:tab/>
        <w:t>(access(f, F_OK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directory f exists (path or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ENABLE_INTERRU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ystem routine to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systems, MSDOS for instance, it is necessary to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o enforce the generation of interrupt signal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similar, set this macro so that it calls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INTERRUPT is regularly called in pollinterrupt() [bed/e1getc.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#define CAN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rmavail() (in trm.c)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S_FTIME</w:t>
        <w:tab/>
        <w:tab/>
        <w:t>ftime() and &lt;sys/timeb.h&gt;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you can use time() in getdatetime() [os.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S_MKDIR</w:t>
        <w:tab/>
        <w:tab/>
        <w:t>mkdir() and rmdir(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 you have to write them [os.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S_RENAME</w:t>
        <w:tab/>
        <w:tab/>
        <w:t>rename(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 you have to write it [os.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S_SELECT</w:t>
        <w:tab/>
        <w:tab/>
        <w:t>4.2 BSD select() system c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fined you can use it to implement trmvail(), see unix/t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S_READDIR</w:t>
        <w:tab/>
        <w:tab/>
        <w:t>dir. reading rout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 you have to write routines for opendi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dir() and closedir() [di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S_GETWD</w:t>
        <w:tab/>
        <w:tab/>
        <w:t>getwd(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S_GETCWD</w:t>
        <w:tab/>
        <w:tab/>
        <w:t>getcwd(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are unavailable, you have to writ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ly in curdir() [os.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only used by abc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#define KNOWN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keyboard is unknown (for instance on Un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keyboards are used), abckeys can't know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ESC [-1z has been produced by the HELP ke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the user for a name. On known keyboards (lik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or the Atari ST) abckeys knows which keys send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doesn't need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sig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for signal handling. Different machines differ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and the consequences are sub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abc is used interactively, and interrupt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d off (see trm.c). However, when abc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ractively, the system must catch interrupt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in.  (Actually, even when running interactiv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of getting interrupt signals 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can generate interrupt signal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ignal handler to catch them. The handler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'intrptd' to Yes, and return (on some system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must be reinstated too). ABC periodically p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to see if an interrup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inits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signal handlers for any signals that may ge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trm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a machine-independent interface to a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for input and output. A current restri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 solved in later versions is that window re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nly used for writing to the screen (and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in non-interactive calls of ABC)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sure that output is sent to the screen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dout regardless, which may have been redir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on Unix you could write to /dev/tty, on a P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use direct calls 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consists of an upper level that you hopeful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, and a machine-dependent lower level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begin with low_ . These are the routin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in this directory is a simple version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, based on a VT100 terminal. If your terminal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then it will probably be sufficient, but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ver slow lines, you may have to consider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sations. See the Unix version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chine only has one sort of 'terminal' (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machine), then your work is simplified, but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ssumptions about the number of lines and columns: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 will have a different-sized screen, and the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use ABC. Try if possible to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utomatically: the ABC philosophy is to do it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other the user with having to explicitely giv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(See low_get_screen_env() in this file for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chine has several different interfaces, then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termcap implementation for your machin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just use the Unix version of vterm, which uses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 IF YOUR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-click style cursor moves are done by the [mouse]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or, which must be bound to some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a mouse-click must be converted to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r character-sequence that can be bound to [mou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BC gets a [mouse] operation, it then calls trmsen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 to find out where the click occurred, passing t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contained in the bindings for [mouse-sens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use-format]. This is to allow two possibl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: 1) that a mouse click send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includes the position information, and 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click sends a fixed sequence, and the termin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o be asked where the click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) [mouse] must be bound to the init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mouse click sends, [mouse-sense] should b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use-format] should describe the res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2) [mouse] should be set to the fixed sequen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sends, [mouse-sense] to the string that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erminal to ask for the click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use-format] to the format that describes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use doesn't send character sequence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in some other way, you should convert the cl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sequence, by polling in trminput and trm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LIC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at that describes the mouse click sequences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ossibilities (based on the cursor-setting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racters in the string must liter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haracter in the reply, except a %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haracters, which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 - matches a %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. - matches any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- matches a number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2 - matches a 2 digit number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3 - matches a 3 digit number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+c - (for some character c) matches a character in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is treated as a number, from which the valu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-c - Similarly, but c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wo do not match anything in the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way numbers 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 - Causes the next number matched by %d, %2, and %3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%+ and %-) to be decremented by 1 (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rows and columns from 1 rat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 - Numbers matched in the input are assigned altern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y coordinate, and then to the x coordinat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, starting with the y coordinate. If %r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, one step in this sequence is skipped (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 number would have been assigned to x, after a %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assigned to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xterm window sends a mouse click as "ESC [ M c x y" whe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ingle character &lt;space&gt;, ! or "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is pressed, and x and y are singl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"!". So, [mouse] can be bound to "ESC [ 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ould be "%.%r%+!%+!". Another possibility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use] to "ESC [ M &lt;space&gt;", "ESC [ M !", and "ESC [ M &lt;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format to "%r%+!%+!". (To get xterm to se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, you have to initially send the string "ESC [ ? 9 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should put in your [term-init] bi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w window sends a mouse click as a mouse-down seque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-up sequence, of the style "ESC m y x 0 ESC m y x @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and y are single characters of the same 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. So you can bind [mouse] to "ESC m", and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+!%+!0\033m%+!%+!@", or "%+!%+!%." (in the seco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use] gets called twice in quick succ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: for simple cases, the program abckeys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work out the mouse format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system is in a state where it's no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(i.e. when it is computing), it period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interrupt() in bed/e1getc.c, which looks a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queue, via trmavail() and trminput(),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terrupt] has been typed. (If it has, it discards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at point and calls the interrupt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signal() in bint3/i3err.c. If no [interrupt]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, no input is disca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't look ahead, and so can't implement trmavail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have to enable keyboard interrupts in low_setraw()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rupt handler which sets a flag, and test that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avail() and trminput() [see the code in trm.c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INT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can't look ahead and doesn't generate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s are uninterruptable. This is of cours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sirable, but presumably such system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VT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, here is a description of what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. In most cases, the high-level version first upd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administration, and then calls a low-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es and columns of the virtual terminal a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= {0...lines-1} from top to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{0...cols-1}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Procedur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start(&amp;lines, &amp;cols, &amp;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ligatory initialization call (sets tty modes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height and width of the screen to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addresses are passed as parameters, and a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some capabilities (see trm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 value: 0 if all went well, an error cod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y trouble.  No messages are print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undefin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that the screen contents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cessary for a hard redraw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sense(sense, format, &amp;y, &amp;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sor position through its parame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after a mouse click. Parameter 'sense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sent to the terminal, if that is necessary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. Parameter 'format' is a string that define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y from the terminal. (See above under '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use cli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putdata(yfirst, ylast, inden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lines {yfirst..ylast} with data, after skipp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dent' positions. It is assumed that these posi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anything dangerous (like standout cook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scrollup(yfirst, ylast,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lines {yfirst..ylast} up 'by' lines (down |by| if by &l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sync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ata to the terminal and set cursor position to 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b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(possibly visible) bel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ligatory termination call (resets tty mod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all these as one or more cycl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 zero or more times any of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r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end may be called even in the middle of trmstart;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possible to write an interrupt handler that resets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before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ext input character (with its parity bi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).  This value is a nonnegative int.  Returns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 can't be read any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there is an input character immediat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if not.  Return -1 if not implemen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interrupt() (Not used by this version of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an interrupt has occurr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minput or trmavail, 0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rm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 the program. If your system supports it (e.g. 4BS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control enabled), you should use the system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. On systems that don't have such a mechani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ry to execute a shell, for instance using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 if the suspend worked, 1 if it didn't (e.g.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), -1 if suspend i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UG: there is a timing window where keyboard-generat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such as interrupt) can rea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-level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put_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single character to the screen at the current 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putst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printf(fmt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n't need to change this; it calls low_putst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low_set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erminal so that characters are directly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low_star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 the mouse, should you have one, otherwi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low_trm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initialisatio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low_get_screen_env(pheight, p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itial properties of the terminal, suc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en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erminal back in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_startraw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end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ment of low_star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trm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ment of low_t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bool low_trmsense(py,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 the current cursor or mouse position (in vt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). See "What to do if your mouse clicks" abo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trmscrollup(yfirst, ylast,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ardware scrolling is possible (which is indica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lags during trmstart), it is done here.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t, this function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trmb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trm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everything that has been written has be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clr_to_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move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cursor to position y, x (in vtrm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sta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out mode on. All characters written by low_puts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_put_char should be written in standout mod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all of low_stan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 use standout mode, per se,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if you want. There is a particula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hat have a non-flashing block cursor, sin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standout exactly cancels the cursor, and so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first character of the ABC focus is t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 mode. For such beasts you should either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cursor shape (in low_trmstart) if that'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 to an underline, or using underlining as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for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stand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ou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low_home_and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position (0, 0), an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low_trm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character/key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low_trm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if there are characters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int low_trm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 abc, either using job control, if it'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by call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trm.h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belongs with trm.c. You shouldn'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File usage.c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le are the messages that will be print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wrong when calling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abc_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message strings don't get used in the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(see the definition of macro MESS in b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messages themselves are collect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Collect' in directory 'scripts'), and stored in the abc.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n used at run-time to print the error messag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rror message is given a number consisting of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for the file, and two digits for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at file. The file abc.msg is then sort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numbers are assigned by the program Change (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), but you can always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MARKS FOR THE AB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ambert sez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n some screens the cursor and highlighting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esented by inversion, which means that in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cus the first character seems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re should be some fix for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